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งบประมาณและการเงิน   </w:t>
      </w: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ัดทำงบประมาณ                                                  ตารางที่ </w:t>
      </w:r>
      <w:r>
        <w:rPr>
          <w:rFonts w:cs="TH SarabunIT๙" w:ascii="TH SarabunIT๙" w:hAnsi="TH SarabunIT๙"/>
          <w:sz w:val="32"/>
          <w:szCs w:val="32"/>
        </w:rPr>
        <w:t>3</w:t>
      </w:r>
    </w:p>
    <w:tbl>
      <w:tblPr>
        <w:tblW w:w="15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3272"/>
        <w:gridCol w:w="1208"/>
        <w:gridCol w:w="911"/>
        <w:gridCol w:w="1961"/>
        <w:gridCol w:w="1772"/>
        <w:gridCol w:w="1945"/>
        <w:gridCol w:w="1550"/>
      </w:tblGrid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าน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46050</wp:posOffset>
                      </wp:positionV>
                      <wp:extent cx="1577975" cy="70040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7880" cy="70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เริ่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65pt;margin-top:11.5pt;width:124.2pt;height:55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เริ่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157480</wp:posOffset>
                      </wp:positionV>
                      <wp:extent cx="0" cy="304800"/>
                      <wp:effectExtent l="38735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85pt,12.4pt" to="63.85pt,3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-6350</wp:posOffset>
                      </wp:positionV>
                      <wp:extent cx="1728470" cy="9982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8470" cy="998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แจ้งปฏิทินงบประมาณ หลักเณฑ์และแต่งตั้งคณะกรรมก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1pt;height:78.6pt;mso-wrap-distance-left:9.05pt;mso-wrap-distance-right:9.05pt;mso-wrap-distance-top:0pt;mso-wrap-distance-bottom:0pt;margin-top:-0.5pt;mso-position-vertical-relative:text;margin-left:-1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จ้งปฏิทินงบประมาณ หลักเณฑ์และแต่งตั้งคณะกรรมก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64135</wp:posOffset>
                      </wp:positionV>
                      <wp:extent cx="1270" cy="295910"/>
                      <wp:effectExtent l="37465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9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8pt,5.05pt" to="63.85pt,2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2865</wp:posOffset>
                      </wp:positionV>
                      <wp:extent cx="1708785" cy="959485"/>
                      <wp:effectExtent l="5715" t="5715" r="5080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8920" cy="9594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UPC" w:hAnsi="AngsanaUPC" w:eastAsia="Times New Roman" w:cs="AngsanaUPC"/>
                                      <w:color w:val="auto"/>
                                      <w:lang w:val="en-US" w:bidi="th-TH"/>
                                    </w:rPr>
                                    <w:t>ทำแบบคำขอตั้งงบประมา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UPC" w:hAnsi="AngsanaUPC" w:eastAsia="Times New Roman" w:cs="AngsanaUPC"/>
                                      <w:color w:val="auto"/>
                                      <w:lang w:val="en-US" w:bidi="th-TH"/>
                                    </w:rPr>
                                    <w:t>ง.101-ง.11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    <v:stroke joinstyle="miter"/>
                      <v:formulas>
                        <v:f eqn="val 3675"/>
                        <v:f eqn="val 20782"/>
                        <v:f eqn="val 9298"/>
                        <v:f eqn="val 12286"/>
                        <v:f eqn="val 18595"/>
                      </v:formulas>
                      <v:path gradientshapeok="t" o:connecttype="rect" textboxrect="0,@0,@4,@1"/>
                    </v:shapetype>
                    <v:shape id="shape_0" fillcolor="white" stroked="t" o:allowincell="t" style="position:absolute;margin-left:-0.7pt;margin-top:4.95pt;width:134.5pt;height:75.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ทำแบบคำขอตั้งงบประมา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ง.101-ง.11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38100</wp:posOffset>
                      </wp:positionV>
                      <wp:extent cx="1728470" cy="99822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8470" cy="998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คำขอตั้ง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รวบรว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รวจสอบ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ลั่นกรอง คำข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งบประมาณรายจ่ายประจำป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1pt;height:78.6pt;mso-wrap-distance-left:9.05pt;mso-wrap-distance-right:9.05pt;mso-wrap-distance-top:0pt;mso-wrap-distance-bottom:0pt;margin-top:3pt;mso-position-vertical-relative:text;margin-left:-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คำขอตั้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รวบรว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รวจสอบ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ลั่นกรอง คำข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งบประมาณรายจ่ายประจำป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107950</wp:posOffset>
                      </wp:positionV>
                      <wp:extent cx="635" cy="464820"/>
                      <wp:effectExtent l="38100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6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75pt,8.5pt" to="63.75pt,45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แจ้งปฏิทินงบประมาณจากสำนักงบประมาณ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กำหนดปฏิทินงบประมาณให้ฝ่ายต่างๆส่งคำของงบประมาณประจำปีภายใน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หลักเกณฑ์และวิธีการจัดทำให้ทุกฝ่ายทรา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้งคณะกรรมการพิจารณางบประมาณระดับส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คำของบประมาณรายจ่ายประจำปีของกลุ่มงาน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บรวมคำของบประมาณประจำปีของทุกฝ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คำของบประมาณประจำปีตามหลักเกณฑ์ที่สำนักงบประมาณ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 หลังจากครบ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มารถแก้ไขปัญหาให้กับประชาชนได้และหน่วยงานสามารถดำเนินการได้ตามอำนาจหน้าที่ภายใต้กรอบกฎหมายที่เกี่ยวข้องทันตามกำหนดเวลาตามปฏิทิน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ครบถ้วน ถูกต้องและครอบคลุมภารกิจของคำขอตั้ง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ฝ่ายส่งคำขอตั้งงบประมาณถึงกลุ่มงานการคลัง ตามกำหนด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คำขอตั้ง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101 –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113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คำขอตั้งงบประมาณ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101 –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113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ู่มือปฏิบัติราชการเกี่ยวกับ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ทิน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หลักเกณฑ์การ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จัดทำ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ง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บประมา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แต่งตั้งคณะกรรมการ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ู่มือปฏิบัติราชการเกี่ยวกับ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ทินงบประมาณ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หลักเกณฑ์การ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จัดทำงบประมา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จ่าย </w:t>
            </w:r>
          </w:p>
        </w:tc>
      </w:tr>
    </w:tbl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3327"/>
        <w:gridCol w:w="1447"/>
        <w:gridCol w:w="948"/>
        <w:gridCol w:w="1981"/>
        <w:gridCol w:w="1790"/>
        <w:gridCol w:w="1967"/>
        <w:gridCol w:w="1553"/>
      </w:tblGrid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421005</wp:posOffset>
                      </wp:positionV>
                      <wp:extent cx="0" cy="21844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5pt,33.15pt" to="69.75pt,50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งาน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63195</wp:posOffset>
                      </wp:positionV>
                      <wp:extent cx="1728470" cy="81915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847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ประชุมพิจารณาคำข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งบประมาณรายจ่า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ประจำป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1pt;height:64.5pt;mso-wrap-distance-left:9.05pt;mso-wrap-distance-right:9.05pt;mso-wrap-distance-top:0pt;mso-wrap-distance-bottom:0pt;margin-top:12.85pt;mso-position-vertical-relative:text;margin-left:0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ระชุมพิจารณาคำข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งบประมาณรายจ่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ระจำป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64465</wp:posOffset>
                      </wp:positionV>
                      <wp:extent cx="0" cy="561340"/>
                      <wp:effectExtent l="38100" t="0" r="387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2.95pt" to="63.9pt,57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85725</wp:posOffset>
                      </wp:positionV>
                      <wp:extent cx="1423035" cy="81915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3035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บันทึกคำขอตั้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งบประมาณในระบ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MI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05pt;height:64.5pt;mso-wrap-distance-left:9.05pt;mso-wrap-distance-right:9.05pt;mso-wrap-distance-top:0pt;mso-wrap-distance-bottom:0pt;margin-top:6.75pt;mso-position-vertical-relative:text;margin-left:7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บันทึกคำขอตั้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งบประมาณในระบ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MI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67945</wp:posOffset>
                      </wp:positionV>
                      <wp:extent cx="0" cy="6477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5.35pt" to="63.9pt,5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98425</wp:posOffset>
                      </wp:positionV>
                      <wp:extent cx="1619250" cy="81915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pacing w:val="-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พิมพ์คำขอตั้ง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pacing w:val="-20"/>
                                      <w:sz w:val="32"/>
                                      <w:sz w:val="32"/>
                                      <w:szCs w:val="32"/>
                                    </w:rPr>
                                    <w:t>งบประมา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และรวบรวมนำส่ง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สำนัก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งบประมาณ กทม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64.5pt;mso-wrap-distance-left:9.05pt;mso-wrap-distance-right:9.05pt;mso-wrap-distance-top:0pt;mso-wrap-distance-bottom:0pt;margin-top:7.75pt;mso-position-vertical-relative:text;margin-left:-0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pacing w:val="-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พิมพ์คำขอตั้ง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20"/>
                                <w:sz w:val="32"/>
                                <w:sz w:val="32"/>
                                <w:szCs w:val="32"/>
                              </w:rPr>
                              <w:t>งบประมา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ละรวบรวมนำส่ง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สำนั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งบประมาณ กท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นอคำขอตั้งงบประมาณให้คณะกรรมการระดั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จาณ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ันทึกขอตั้งงบประมาณเข้า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พิมพ์คำขอตั้งงบประมาณจาก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เสนอผู้อำนวย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 รวบรวมส่งสำนักงบประมาณ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บันทึกประชุมเป็นหลักฐ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ำขอตั้งงบประมาณบันทึกใน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บถ้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ครบถ้วน ถูกต้องของคำขอตั้ง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คำของบประมาณรายจ่ายทันตามกำหนดในปฏิทินงบประมาณ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คำขอตั้ง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101 –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113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คำขอตั้ง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101 –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113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คำขอตั้งงบประมาณ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101 –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113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คำขอตั้ง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การประชุ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อกสารคำขอตั้งงบประมาณจาก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คำขอตั้ง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นำส่งคำขอตั้ง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rFonts w:eastAsia="AngsanaUPC"/>
          <w:sz w:val="32"/>
          <w:szCs w:val="32"/>
        </w:rPr>
        <w:t xml:space="preserve"> </w:t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งบประมาณและการเงิ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ัดทำงบประมาณ                                                  ตารางที่ </w:t>
      </w:r>
      <w:r>
        <w:rPr>
          <w:rFonts w:cs="TH SarabunIT๙" w:ascii="TH SarabunIT๙" w:hAnsi="TH SarabunIT๙"/>
          <w:sz w:val="32"/>
          <w:szCs w:val="32"/>
        </w:rPr>
        <w:t>3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งบประมาณและการเงิน   </w:t>
      </w: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ัดทำงบประมาณ                                                  ตารางที่ </w:t>
      </w:r>
      <w:r>
        <w:rPr>
          <w:rFonts w:cs="TH SarabunIT๙" w:ascii="TH SarabunIT๙" w:hAnsi="TH SarabunIT๙"/>
          <w:sz w:val="32"/>
          <w:szCs w:val="32"/>
        </w:rPr>
        <w:t>3</w:t>
      </w:r>
    </w:p>
    <w:tbl>
      <w:tblPr>
        <w:tblW w:w="15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3326"/>
        <w:gridCol w:w="1467"/>
        <w:gridCol w:w="988"/>
        <w:gridCol w:w="1971"/>
        <w:gridCol w:w="1782"/>
        <w:gridCol w:w="1961"/>
        <w:gridCol w:w="1546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Flow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</w:t>
            </w:r>
            <w:r>
              <w:rPr>
                <w:rFonts w:ascii="TH SarabunIT๙" w:hAnsi="TH SarabunIT๙" w:cs="TH SarabunIT๙"/>
              </w:rPr>
              <w:t>ด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ผู้รับผิดชอบ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วล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าตรฐานคุณภาพงาน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ะบบติดตามประเมินผล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แบบฟอร์ม</w:t>
            </w:r>
            <w:r>
              <w:rPr>
                <w:rFonts w:cs="TH SarabunIT๙" w:ascii="TH SarabunIT๙" w:hAnsi="TH SarabunIT๙"/>
              </w:rPr>
              <w:t>muj.=h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อกสารอ้างอิง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54710</wp:posOffset>
                      </wp:positionH>
                      <wp:positionV relativeFrom="paragraph">
                        <wp:posOffset>261620</wp:posOffset>
                      </wp:positionV>
                      <wp:extent cx="0" cy="467995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3pt,20.6pt" to="67.3pt,5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26035</wp:posOffset>
                      </wp:positionV>
                      <wp:extent cx="1714500" cy="1038225"/>
                      <wp:effectExtent l="5080" t="5715" r="5715" b="6064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03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เตรียมข้อมูลร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การประชุมชี้แจ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งบประมา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85pt;margin-top:2.05pt;width:134.95pt;height:81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ตรียมข้อมูลร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ารประชุมชี้แจ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งบประมา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เตรียมข้อมูลรายละเอียดต่าง ๆ และสถิติรายจ่าย สถิติการจัดเก็บรายได้ เพื่อประชุมชี้แจง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ประมาณ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พิจารณางบประมาณ สภา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คณะอนุกรรมการ พิจารณา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ทิ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เตรียมข้อมูล สถิติต่าง ๆ ครอบคลุมภารกิจที่รับผิดชอบพร้อมชี้แจ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คำขอตั้ง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101 –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113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ร่างข้อบัญญัติงบประมาณรายจ่ายประจำ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ข้อมูล สถิติต่าง ๆ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งบประมาณและการเงิ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บริหารงบประมาณ                                                  ตารางที่ </w:t>
      </w:r>
      <w:r>
        <w:rPr>
          <w:rFonts w:cs="TH SarabunIT๙" w:ascii="TH SarabunIT๙" w:hAnsi="TH SarabunIT๙"/>
          <w:sz w:val="32"/>
          <w:szCs w:val="32"/>
        </w:rPr>
        <w:t>3</w:t>
      </w:r>
    </w:p>
    <w:tbl>
      <w:tblPr>
        <w:tblW w:w="15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338"/>
        <w:gridCol w:w="1452"/>
        <w:gridCol w:w="949"/>
        <w:gridCol w:w="1983"/>
        <w:gridCol w:w="1794"/>
        <w:gridCol w:w="1965"/>
        <w:gridCol w:w="1553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งาน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78740</wp:posOffset>
                      </wp:positionV>
                      <wp:extent cx="936625" cy="39497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720" cy="39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ngsanaUPC" w:hAnsi="AngsanaUPC" w:eastAsia="Times New Roman" w:cs="AngsanaUPC"/>
                                      <w:color w:val="auto"/>
                                      <w:lang w:val="en-US" w:bidi="th-TH"/>
                                    </w:rPr>
                                    <w:t xml:space="preserve">    เริ่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.45pt;margin-top:6.2pt;width:73.7pt;height:31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 xml:space="preserve">    เริ่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14605</wp:posOffset>
                      </wp:positionV>
                      <wp:extent cx="0" cy="30988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pt,1.15pt" to="66.3pt,25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33020</wp:posOffset>
                      </wp:positionV>
                      <wp:extent cx="1714500" cy="1082040"/>
                      <wp:effectExtent l="5080" t="5080" r="5715" b="26225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08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ับข้อบัญญัติง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ประมาณรายจ่ายประจำป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9pt;margin-top:2.6pt;width:134.95pt;height:85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ับข้อบัญญัติง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ประมาณรายจ่ายประจำป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36830</wp:posOffset>
                      </wp:positionV>
                      <wp:extent cx="0" cy="49276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8pt,2.9pt" to="70.8pt,4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70485</wp:posOffset>
                      </wp:positionV>
                      <wp:extent cx="1653540" cy="1053465"/>
                      <wp:effectExtent l="5080" t="5715" r="5715" b="9436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3480" cy="105336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ngsanaUPC" w:hAnsi="AngsanaUPC" w:eastAsia="Times New Roman" w:cs="AngsanaUPC"/>
                                      <w:color w:val="auto"/>
                                      <w:lang w:val="en-US" w:bidi="th-TH"/>
                                    </w:rPr>
                                    <w:t>ทำแบบ ง.301 ,302, 20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ngsanaUPC" w:hAnsi="AngsanaUPC" w:eastAsia="Times New Roman" w:cs="AngsanaUPC"/>
                                      <w:color w:val="auto"/>
                                      <w:lang w:val="en-US" w:bidi="th-TH"/>
                                    </w:rPr>
                                    <w:t>ทะเบียนคุมงบประมา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ngsanaUPC" w:hAnsi="AngsanaUPC" w:eastAsia="Times New Roman" w:cs="AngsanaUPC"/>
                                      <w:color w:val="auto"/>
                                      <w:lang w:val="en-US" w:bidi="th-TH"/>
                                    </w:rPr>
                                    <w:t>แจ้งสำนักงบประมา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9pt;margin-top:5.55pt;width:130.15pt;height:82.9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ทำแบบ ง.301 ,302, 2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ทะเบียนคุมงบประมา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แจ้งสำนักงบประมา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138430</wp:posOffset>
                      </wp:positionV>
                      <wp:extent cx="1270" cy="220345"/>
                      <wp:effectExtent l="37465" t="635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0.8pt;margin-top:10.9pt;width:0.05pt;height:17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118745</wp:posOffset>
                      </wp:positionV>
                      <wp:extent cx="1672590" cy="59944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2590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ขออนุมัติเงินประจำงวด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7pt;height:47.2pt;mso-wrap-distance-left:9.05pt;mso-wrap-distance-right:9.05pt;mso-wrap-distance-top:0pt;mso-wrap-distance-bottom:0pt;margin-top:9.35pt;mso-position-vertical-relative:text;margin-left: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ขออนุมัติเงินประจำงว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19685</wp:posOffset>
                      </wp:positionV>
                      <wp:extent cx="0" cy="1189355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pt,1.55pt" to="66.3pt,95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วงเงินงบประมาณที่ได้รับอนุมัติในทะเบียนคุมงบประมาณรายจ่ายแยกตามแผนงาน งานโครงการและหมวดรายจ่ายเมื่อสภากรุงเทพมหานครพิจารณาให้ควา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ห็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อบและประกาศในราชกิจจานุเบกษา เป็นข้อบัญญัติงบประมาณรายจ่ายแล้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แนวทางการปฏิบัติเกี่ยวกับการบริหารงบประมาณรายจ่ายให้ทุ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ทรา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วบรวมเอกสารตามที่สำนักงบประมาณกำหนด พร้อมบันทึกข้อมูลใน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3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 แ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หรับหมวดค่าครุภัณฑ์ที่ดินและสิ่งก่อสร้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แบบง</w:t>
            </w: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  <w:t>.202 (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สำหรับรายการค่าที่ดิน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ฯ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หนังสือขออนุมัติเงินประจำงวดพร้อมแนบเอกสารที่เกี่ยวข้องให้สำนักงบประมาณกรุงเทพมหานคร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มื่อได้รับอนุมัติเงินประจำงวด บันทึกรายการอนุมัติในทะเบียนคุมงบประมาณรายจ่ายและทะเบียนรายจ่ายตามงบประมาณและแจ้งทุก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เกี่ยวข้อ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-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บันทึกงบประมาณครบถ้วน 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ือปฏิบัติตามแนวท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ประจำงวด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อนุมัติเป็นไปตามแผนการใช้จ่ายเงินงบประมาณ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น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างปฏิบัติเกี่ยวกับ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ารบริหาร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ประจำปีตาม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ุงเท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นค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คุมงบประมาณรายจ่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30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30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ร่างข้อบัญญัติงบประมาณรายจ่ายประจำ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หลักฐานต่างๆ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ส่งขออนุมัติ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คุม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งบประมาณราย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ุ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ั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เงินประจำงว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งบประมาณและการเงิ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บริหารงบประมาณ                                                  ตารางที่ </w:t>
      </w:r>
      <w:r>
        <w:rPr>
          <w:rFonts w:cs="TH SarabunIT๙" w:ascii="TH SarabunIT๙" w:hAnsi="TH SarabunIT๙"/>
          <w:sz w:val="32"/>
          <w:szCs w:val="32"/>
        </w:rPr>
        <w:t>3</w:t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5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92"/>
        <w:gridCol w:w="1663"/>
        <w:gridCol w:w="992"/>
        <w:gridCol w:w="1962"/>
        <w:gridCol w:w="1774"/>
        <w:gridCol w:w="1942"/>
        <w:gridCol w:w="154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งาน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254635</wp:posOffset>
                      </wp:positionV>
                      <wp:extent cx="0" cy="288290"/>
                      <wp:effectExtent l="38100" t="0" r="3873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20.05pt" to="63.9pt,42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347980</wp:posOffset>
                      </wp:positionV>
                      <wp:extent cx="1390650" cy="59944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โอนงประมาณรายจ่าย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47.2pt;mso-wrap-distance-left:9.05pt;mso-wrap-distance-right:9.05pt;mso-wrap-distance-top:0pt;mso-wrap-distance-bottom:0pt;margin-top:27.4pt;mso-position-vertical-relative:text;margin-left: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โอนงประมาณรายจ่า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9685</wp:posOffset>
                      </wp:positionV>
                      <wp:extent cx="1270" cy="164465"/>
                      <wp:effectExtent l="37465" t="635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4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9pt;margin-top:1.55pt;width:0.1pt;height:12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106045</wp:posOffset>
                      </wp:positionV>
                      <wp:extent cx="1732915" cy="1129030"/>
                      <wp:effectExtent l="5715" t="5080" r="5080" b="3708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040" cy="112896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ngsanaUPC" w:hAnsi="AngsanaUPC" w:eastAsia="Times New Roman" w:cs="AngsanaUPC"/>
                                      <w:color w:val="auto"/>
                                      <w:lang w:val="en-US" w:bidi="th-TH"/>
                                    </w:rPr>
                                    <w:t>ทำแบบง.303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ngsanaUPC" w:hAnsi="AngsanaUPC" w:eastAsia="Times New Roman" w:cs="AngsanaUPC"/>
                                      <w:color w:val="auto"/>
                                      <w:lang w:val="en-US" w:bidi="th-TH"/>
                                    </w:rPr>
                                    <w:t>ทะเบียนคุมงบประมา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ngsanaUPC" w:hAnsi="AngsanaUPC" w:eastAsia="Times New Roman" w:cs="AngsanaUPC"/>
                                      <w:color w:val="auto"/>
                                      <w:lang w:val="en-US" w:bidi="th-TH"/>
                                    </w:rPr>
                                    <w:t>แจ้งสำนักงบประมา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65pt;margin-top:8.35pt;width:136.4pt;height:88.8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ทำแบบง.303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ทะเบียนคุมงบประมา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แจ้งสำนักงบประมา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64465</wp:posOffset>
                      </wp:positionV>
                      <wp:extent cx="0" cy="2046605"/>
                      <wp:effectExtent l="38735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2.95pt" to="63.9pt,174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สำนักงบประมาณกรุงเทพมหานครแจ้งการโอนอัตโนมัติ ให้บันทึกในทะเบียนคุมงบประมาณรายจ่ายและแจ้งทุ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หนังสือขอโอนงบประมาณรายจ่ายตามความต้องการของแต่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สนอและรวบรวมเอกสารที่สำนักงบประมาณกำหนด พร้อมบันทึกข้อมูลใน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มพ์แบ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30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 และ แบบ 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02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รายการค่าครุภัณฑ์ที่ดิ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เสนอผู้อำนวย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ส่งสำนักงบประมาณ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่อได้รับอนุมัติโอนงบประมาณแล้วให้บันทึกรายการโอนเงินในทะเบียนคุมงบประมาณรายจ่ายและทะเบียนรายจ่ายตามงบประมาณและแจ้งทุ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-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โอนงบประมาณเป็นไปตามแนวทางปฏิบัติเกี่ยวกับการบริหารงบประมาณรายจ่ายประจำป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30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30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0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การโอนอัตโนมัติ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ทุ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ส่งขออนุมัติ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หลักฐานต่างๆ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ได้รับอนุมัติโ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คุมงบประมาณราย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ก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eastAsia="TH SarabunIT๙" w:cs="Calibri" w:ascii="Calibri" w:hAnsi="Calibri"/>
          <w:sz w:val="32"/>
          <w:szCs w:val="32"/>
        </w:rPr>
        <w:t xml:space="preserve">                                                             </w:t>
      </w:r>
      <w:r>
        <w:rPr>
          <w:rFonts w:ascii="Calibri" w:hAnsi="Calibri" w:cs="Calibri"/>
          <w:sz w:val="32"/>
          <w:sz w:val="32"/>
          <w:szCs w:val="32"/>
        </w:rPr>
        <w:t xml:space="preserve">กระบวนการด้านงบประมาณและการเงิน  </w:t>
      </w:r>
      <w:r>
        <w:rPr>
          <w:rFonts w:ascii="Calibri" w:hAnsi="Calibri" w:cs="Calibri"/>
          <w:sz w:val="32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1.</w:t>
      </w:r>
      <w:r>
        <w:rPr>
          <w:rFonts w:cs="Calibri" w:ascii="Calibri" w:hAnsi="Calibri"/>
          <w:sz w:val="32"/>
          <w:szCs w:val="32"/>
        </w:rPr>
        <w:t xml:space="preserve"> </w:t>
      </w:r>
      <w:r>
        <w:rPr>
          <w:rFonts w:ascii="Calibri" w:hAnsi="Calibri" w:cs="Calibri"/>
          <w:sz w:val="32"/>
          <w:sz w:val="32"/>
          <w:szCs w:val="32"/>
        </w:rPr>
        <w:t xml:space="preserve">การบริหารงบประมาณ                                                  ตารางที่ </w:t>
      </w:r>
      <w:r>
        <w:rPr>
          <w:rFonts w:cs="Calibri" w:ascii="Calibri" w:hAnsi="Calibri"/>
          <w:sz w:val="32"/>
          <w:szCs w:val="32"/>
        </w:rPr>
        <w:t>3</w:t>
      </w:r>
    </w:p>
    <w:tbl>
      <w:tblPr>
        <w:tblW w:w="15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3331"/>
        <w:gridCol w:w="1208"/>
        <w:gridCol w:w="947"/>
        <w:gridCol w:w="1980"/>
        <w:gridCol w:w="1789"/>
        <w:gridCol w:w="1639"/>
        <w:gridCol w:w="1552"/>
      </w:tblGrid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งาน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45085</wp:posOffset>
                      </wp:positionV>
                      <wp:extent cx="0" cy="288290"/>
                      <wp:effectExtent l="38100" t="0" r="3873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3.55pt" to="63.9pt,2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331595</wp:posOffset>
                      </wp:positionV>
                      <wp:extent cx="1488440" cy="1129030"/>
                      <wp:effectExtent l="5080" t="5080" r="5715" b="1022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8600" cy="112896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ngsanaUPC" w:hAnsi="AngsanaUPC" w:eastAsia="Times New Roman" w:cs="AngsanaUPC"/>
                                      <w:color w:val="auto"/>
                                      <w:lang w:val="en-US" w:bidi="th-TH"/>
                                    </w:rPr>
                                    <w:t>ทำแบบง.304 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ngsanaUPC" w:hAnsi="AngsanaUPC" w:eastAsia="Times New Roman" w:cs="AngsanaUPC"/>
                                      <w:color w:val="auto"/>
                                      <w:lang w:val="en-US" w:bidi="th-TH"/>
                                    </w:rPr>
                                    <w:t>หลักฐานต่าง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ngsanaUPC" w:hAnsi="AngsanaUPC" w:eastAsia="Times New Roman" w:cs="AngsanaUPC"/>
                                      <w:color w:val="auto"/>
                                      <w:lang w:val="en-US" w:bidi="th-TH"/>
                                    </w:rPr>
                                    <w:t>แจ้งสำนักงบประมา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9pt;margin-top:104.85pt;width:117.15pt;height:88.8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ทำแบบง.304 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หลักฐานต่าง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แจ้งสำนักงบประมา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38430</wp:posOffset>
                      </wp:positionV>
                      <wp:extent cx="1390650" cy="59944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เปลี่ยนแปล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งบประมาณ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47.2pt;mso-wrap-distance-left:9.05pt;mso-wrap-distance-right:9.05pt;mso-wrap-distance-top:0pt;mso-wrap-distance-bottom:0pt;margin-top:10.9pt;mso-position-vertical-relative:text;margin-left: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เปลี่ยนแปล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งบประมา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40005</wp:posOffset>
                      </wp:positionV>
                      <wp:extent cx="1270" cy="374015"/>
                      <wp:effectExtent l="37465" t="635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7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9pt;margin-top:3.15pt;width:0.1pt;height:29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64465</wp:posOffset>
                      </wp:positionV>
                      <wp:extent cx="5715" cy="494665"/>
                      <wp:effectExtent l="33655" t="635" r="3746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49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2.95pt" to="64.3pt,51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90500</wp:posOffset>
                      </wp:positionV>
                      <wp:extent cx="1390650" cy="59944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อนุมัติจัดสรรเงิ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47.2pt;mso-wrap-distance-left:9.05pt;mso-wrap-distance-right:9.05pt;mso-wrap-distance-top:0pt;mso-wrap-distance-bottom:0pt;margin-top:15pt;mso-position-vertical-relative:text;margin-left: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อนุมัติจัดสรรเงิ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91440</wp:posOffset>
                      </wp:positionV>
                      <wp:extent cx="5715" cy="358775"/>
                      <wp:effectExtent l="37465" t="635" r="3365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60" cy="35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85pt,7.2pt" to="64.25pt,35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4135</wp:posOffset>
                      </wp:positionV>
                      <wp:extent cx="1664970" cy="1129030"/>
                      <wp:effectExtent l="5080" t="5080" r="5715" b="58674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5000" cy="112896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ngsanaUPC" w:hAnsi="AngsanaUPC" w:eastAsia="Times New Roman" w:cs="AngsanaUPC"/>
                                      <w:color w:val="auto"/>
                                      <w:lang w:val="en-US" w:bidi="th-TH"/>
                                    </w:rPr>
                                    <w:t xml:space="preserve"> แจ้งสำนักงบประมา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Times New Roman" w:cs="Calibri"/>
                                      <w:color w:val="auto"/>
                                      <w:lang w:val="en-US" w:bidi="th-TH"/>
                                    </w:rPr>
                                    <w:t>หลักฐานต่าง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ngsanaUPC" w:hAnsi="AngsanaUPC" w:eastAsia="Times New Roman" w:cs="AngsanaUPC"/>
                                      <w:color w:val="auto"/>
                                      <w:lang w:val="en-US" w:bidi="th-TH"/>
                                    </w:rPr>
                                    <w:t>ทะเบียนคุมงบประมาณสำนักงบประมา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65pt;margin-top:5.05pt;width:131.05pt;height:88.8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 xml:space="preserve"> แจ้งสำนักงบประมา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th-TH"/>
                              </w:rPr>
                              <w:t>หลักฐานต่าง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ทะเบียนคุมงบประมาณสำนักงบประมา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หนังสือขออนุมัติเปลี่ยนแปล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รายการใน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ตามความต้องการของแต่ล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 และรวบรวมเอกสารตามที่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ประมาณกำหนด พร้อมบันทึกข้อมูลใน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มพ์แบบ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304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เสนอผู้อำนวยการสำนักลงนามส่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บประมาณ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่อได้รับอนุมัติให้เปลี่ยนแปล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ประมาณแล้วให้บันทึกราย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ลี่ยนแปลงในทะเบียนคุม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และทะเบียนรายจ่ายต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ประมาณและแจ้งทุกกองที่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ัดทำหนังสือขออนุมัติจัดสร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ประมาณตามความต้องการของแต่ละกองพร้อมแนบเอกสารที่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เสนอผู้อำนวยการสำนักลงนาม ส่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บประมาณ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่อได้รับอนุมัติจัดสรรเงินแล้วให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รายการที่ได้รับจัดสรรในทะเบียนคุมงบประมาณรายจ่ายแล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ทุกกองที่เกี่ยวข้อ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-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-3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โอนงบประมาณเป็นไปตามแนวทางปฏิบัติเกี่ยวกับการบริหารงบประมาณรายจ่ายประจำ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ขอจัดสรร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ประมาณเป็นไปตามแนวทางปฏิบัติที่เกี่ยวกับการบริหารงบประมาณรายจ่ายประจำป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3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3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หนังสือ</w:t>
            </w:r>
            <w:r>
              <w:rPr>
                <w:rFonts w:ascii="TH SarabunIT๙" w:hAnsi="TH SarabunIT๙" w:cs="TH SarabunIT๙"/>
              </w:rPr>
              <w:t>ส่ง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นุมัติเปลี่ยน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0"/>
              </w:rPr>
            </w:pPr>
            <w:r>
              <w:rPr>
                <w:rFonts w:cs="TH SarabunIT๙" w:ascii="TH SarabunIT๙" w:hAnsi="TH SarabunIT๙"/>
                <w:spacing w:val="-20"/>
              </w:rPr>
              <w:t xml:space="preserve">- </w:t>
            </w:r>
            <w:r>
              <w:rPr>
                <w:rFonts w:ascii="TH SarabunIT๙" w:hAnsi="TH SarabunIT๙" w:cs="TH SarabunIT๙"/>
                <w:spacing w:val="-20"/>
              </w:rPr>
              <w:t>เอกสารหลักฐาน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0"/>
              </w:rPr>
            </w:pPr>
            <w:r>
              <w:rPr>
                <w:rFonts w:ascii="TH SarabunIT๙" w:hAnsi="TH SarabunIT๙" w:cs="TH SarabunIT๙"/>
                <w:spacing w:val="-20"/>
              </w:rPr>
              <w:t>ต่างๆ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0"/>
              </w:rPr>
            </w:pPr>
            <w:r>
              <w:rPr>
                <w:rFonts w:cs="TH SarabunIT๙" w:ascii="TH SarabunIT๙" w:hAnsi="TH SarabunIT๙"/>
                <w:spacing w:val="-2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pacing w:val="-20"/>
              </w:rPr>
            </w:pPr>
            <w:r>
              <w:rPr>
                <w:rFonts w:cs="TH SarabunIT๙" w:ascii="TH SarabunIT๙" w:hAnsi="TH SarabunIT๙"/>
                <w:spacing w:val="-2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pacing w:val="-20"/>
              </w:rPr>
            </w:pPr>
            <w:r>
              <w:rPr>
                <w:rFonts w:cs="TH SarabunIT๙" w:ascii="TH SarabunIT๙" w:hAnsi="TH SarabunIT๙"/>
                <w:spacing w:val="-2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หนังสือ</w:t>
            </w:r>
            <w:r>
              <w:rPr>
                <w:rFonts w:ascii="TH SarabunIT๙" w:hAnsi="TH SarabunIT๙" w:cs="TH SarabunIT๙"/>
              </w:rPr>
              <w:t>รับอนุมัติให้เปลี่ยนแปลง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0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ทะเบียนคุม</w:t>
            </w:r>
            <w:r>
              <w:rPr>
                <w:rFonts w:ascii="TH SarabunIT๙" w:hAnsi="TH SarabunIT๙" w:cs="TH SarabunIT๙"/>
                <w:spacing w:val="-20"/>
              </w:rPr>
              <w:t>งบประมาณรายจ่าย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หนังสือแจ้ง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ุกกอง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หนังสือขออนุมัติจัดสรรเงิน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เอกสารหลักฐานต่างๆ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หนังสือแจ้งได้รับอนุมัติจัดสรร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ทะเบียนคุม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หนังสือแจ้ง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ุกกอง</w:t>
            </w:r>
          </w:p>
        </w:tc>
      </w:tr>
    </w:tbl>
    <w:p>
      <w:pPr>
        <w:pStyle w:val="Normal"/>
        <w:ind w:left="360"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งบประมาณและการเงิน   </w:t>
      </w: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บริหารงบประมาณ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การกันเงินเหลื่อมปี</w:t>
      </w:r>
      <w:r>
        <w:rPr>
          <w:rFonts w:cs="TH SarabunIT๙" w:ascii="TH SarabunIT๙" w:hAnsi="TH SarabunIT๙"/>
        </w:rPr>
        <w:t xml:space="preserve">)                                </w:t>
      </w:r>
      <w:r>
        <w:rPr>
          <w:rFonts w:ascii="TH SarabunIT๙" w:hAnsi="TH SarabunIT๙" w:cs="TH SarabunIT๙"/>
        </w:rPr>
        <w:t xml:space="preserve">ตารางที่ </w:t>
      </w:r>
      <w:r>
        <w:rPr>
          <w:rFonts w:cs="TH SarabunIT๙" w:ascii="TH SarabunIT๙" w:hAnsi="TH SarabunIT๙"/>
        </w:rPr>
        <w:t>3</w:t>
      </w:r>
    </w:p>
    <w:tbl>
      <w:tblPr>
        <w:tblW w:w="15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3276"/>
        <w:gridCol w:w="1621"/>
        <w:gridCol w:w="809"/>
        <w:gridCol w:w="1951"/>
        <w:gridCol w:w="1775"/>
        <w:gridCol w:w="1943"/>
        <w:gridCol w:w="1549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งาน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80340</wp:posOffset>
                      </wp:positionV>
                      <wp:extent cx="891540" cy="59944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1720" cy="59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ngsanaUPC" w:hAnsi="AngsanaUPC" w:eastAsia="Times New Roman" w:cs="AngsanaUPC"/>
                                      <w:color w:val="auto"/>
                                      <w:lang w:val="en-US" w:bidi="th-TH"/>
                                    </w:rPr>
                                    <w:t xml:space="preserve">      เริ่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.65pt;margin-top:14.2pt;width:70.15pt;height:47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 xml:space="preserve">      เริ่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96215</wp:posOffset>
                      </wp:positionV>
                      <wp:extent cx="0" cy="288290"/>
                      <wp:effectExtent l="38100" t="0" r="3873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5.45pt" to="63.9pt,3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85420</wp:posOffset>
                      </wp:positionV>
                      <wp:extent cx="1390650" cy="852805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852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กันเงินไว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บิกเหลื่อมป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รณีมีหนี้ผูกพั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67.15pt;mso-wrap-distance-left:9.05pt;mso-wrap-distance-right:9.05pt;mso-wrap-distance-top:0pt;mso-wrap-distance-bottom:0pt;margin-top:14.6pt;mso-position-vertical-relative:text;margin-left: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กันเงินไว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บิกเหลื่อมป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รณีมีหนี้ผูกพั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6350</wp:posOffset>
                      </wp:positionV>
                      <wp:extent cx="0" cy="2328545"/>
                      <wp:effectExtent l="38100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2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0.5pt" to="63.9pt,183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  <w:u w:val="single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u w:val="single"/>
              </w:rPr>
              <w:t>ภายในเดือนกันยายนของปี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แจ้งกำหนดการกันเงินไว้เหลื่อมปีจากกองการเงิน สำนัก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ทุ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รวจสอบงบประมาณรายการที่ไม่สามารถเบิกจ่ายได้ทันภายในปีงบประมา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ระเบีย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้อ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จ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แบบสรุปรายการกันเงินไว้เบิกเหลื่อมป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นบเอกสาร ได้แก่สำเนาสัญญา ใบสั่ง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่งจ้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ตกลง ฯล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การกันเงินฯ ในระบ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งบประมา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ดึงข้อมูลจากระบบการจัดซื้อจัดจ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มพ์ใบกันเงินฯ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รายใบ โดยเจ้าหน้าที่ลงนามและเสนอหัวหน้าฝ่ายการคลังตรวจสอบและลงน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ภายในวันทำการสุดท้ายของปีงบประมาณนั้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รายการกันเงินฯในระบ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งบประมาณกับรายละเอียด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ทุก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กันเงินไว้เบิกเหลื่อมปีเป็นไปตามระเบียบและแนวทางที่กำหนด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ก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ข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อกสารหลักฐานต่างๆ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ส่งขอกันเงินเหลื่อม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ได้รับอนุมัติให้กันเงินเหลื่อม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คุมงบประมาณราย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งบประมาณและการเงิ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บริหารงบ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การกันเงินเหลื่อมปี</w:t>
      </w:r>
      <w:r>
        <w:rPr>
          <w:rFonts w:cs="TH SarabunIT๙" w:ascii="TH SarabunIT๙" w:hAnsi="TH SarabunIT๙"/>
        </w:rPr>
        <w:t xml:space="preserve">)                                </w:t>
      </w:r>
      <w:r>
        <w:rPr>
          <w:rFonts w:ascii="TH SarabunIT๙" w:hAnsi="TH SarabunIT๙" w:cs="TH SarabunIT๙"/>
        </w:rPr>
        <w:t xml:space="preserve">ตารางที่ </w:t>
      </w:r>
      <w:r>
        <w:rPr>
          <w:rFonts w:cs="TH SarabunIT๙" w:ascii="TH SarabunIT๙" w:hAnsi="TH SarabunIT๙"/>
        </w:rPr>
        <w:t>3</w:t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3402"/>
        <w:gridCol w:w="1101"/>
        <w:gridCol w:w="1626"/>
        <w:gridCol w:w="2012"/>
        <w:gridCol w:w="1816"/>
        <w:gridCol w:w="1700"/>
        <w:gridCol w:w="1559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งาน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35255</wp:posOffset>
                      </wp:positionV>
                      <wp:extent cx="0" cy="2429510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2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0.65pt" to="63.9pt,20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รายการกันเงินและเอกสารประกอ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มพ์แบบสรุปรายการกันเงิน แบบ ข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หน่วยการคลังตรวจสอบและลงนามพร้อมเสนอหัวหน้าหน่วยงานลงน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 xml:space="preserve">ตั้งแต่วันที่ </w:t>
            </w: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ตุลาคมของงบประมาณปีถัดไป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นฉบับแบบ ข เก็บไว้ที่หน่วย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แบบ ก และแบบ ข ส่งให้ส่วนราชการที่ขอกันเงิน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ำเนาแบบ ข ส่งกองการเง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กันเงินไว้เบิกเหลื่อมปีเป็นไปตามระเบียบและแนวทางที่กำหนด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ข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อกสารหลักฐานต่างๆ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ส่งขอกันเงินเหลื่อม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ได้รับอนุมัติให้กันเงินเหลื่อม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คุมงบประมาณราย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งบประมาณและการเงิน   </w:t>
      </w: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บริหารงบประมาณ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การกันเงินเหลื่อมปี</w:t>
      </w:r>
      <w:r>
        <w:rPr>
          <w:rFonts w:cs="TH SarabunIT๙" w:ascii="TH SarabunIT๙" w:hAnsi="TH SarabunIT๙"/>
        </w:rPr>
        <w:t xml:space="preserve">)                                </w:t>
      </w:r>
      <w:r>
        <w:rPr>
          <w:rFonts w:ascii="TH SarabunIT๙" w:hAnsi="TH SarabunIT๙" w:cs="TH SarabunIT๙"/>
        </w:rPr>
        <w:t xml:space="preserve">ตารางที่ </w:t>
      </w:r>
      <w:r>
        <w:rPr>
          <w:rFonts w:cs="TH SarabunIT๙" w:ascii="TH SarabunIT๙" w:hAnsi="TH SarabunIT๙"/>
        </w:rPr>
        <w:t>3</w:t>
      </w:r>
    </w:p>
    <w:tbl>
      <w:tblPr>
        <w:tblW w:w="15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348"/>
        <w:gridCol w:w="1406"/>
        <w:gridCol w:w="1017"/>
        <w:gridCol w:w="1986"/>
        <w:gridCol w:w="1798"/>
        <w:gridCol w:w="1974"/>
        <w:gridCol w:w="1555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งาน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83185</wp:posOffset>
                      </wp:positionV>
                      <wp:extent cx="0" cy="288290"/>
                      <wp:effectExtent l="38100" t="0" r="3873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6.55pt" to="63.9pt,29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67005</wp:posOffset>
                      </wp:positionV>
                      <wp:extent cx="1390650" cy="852805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852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กันเงินไว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บิกเหลื่อมป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รณี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>ไม่ได้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่อหนี้ผูกพั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67.15pt;mso-wrap-distance-left:9.05pt;mso-wrap-distance-right:9.05pt;mso-wrap-distance-top:0pt;mso-wrap-distance-bottom:0pt;margin-top:13.15pt;mso-position-vertical-relative:text;margin-left: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กันเงินไว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บิกเหลื่อมป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รณี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ไม่ได้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่อหนี้ผูกพั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206375</wp:posOffset>
                      </wp:positionV>
                      <wp:extent cx="0" cy="3276600"/>
                      <wp:effectExtent l="38100" t="0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7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6.25pt" to="63.9pt,274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  <w:u w:val="single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u w:val="single"/>
              </w:rPr>
              <w:t>ภายในเดือนกันยายนของปี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ทุ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รวจสอบงบประมาณรายการที่ไม่สามารถเบิกจ่ายได้ทันภายในปีงบประมา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ระเบีย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จัดทำรายละเอียดสรปุรายการกันเงินไว้เบิกเหลื่อมป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ันทึกการกันเงินฯใน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งบประมา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รวจสอบรายการกันเงินฯของทุกส่วนราชการและพิมพ์แบบรายงานรายการที่ขออนุมัติเบิกเหลื่อมปีฯ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ำนาจผ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สนอหัวหน้าหน่วยการคลังลงนามเพื่อส่งให้ สง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กำหนดเวล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*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ราย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ที่อยู่ระหว่างดำเนินการของหน่วยงานหรือ สง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พิมพ์ตามแบบรายงานของ สง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ว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anual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หนังสือพร้อมแนบแบบรายงานรายการที่ขออนุมัติเบิกเหลื่อมปีฯ ส่ง สง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u w:val="single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ส่วนราชการต่างๆ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กันเงินไว้เบิกเหลื่อมปีเป็นไปตามระเบียบและแนวทางที่กำหนด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ข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ข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รายงานที่ขออนุมัติเบิกเหลื่อมปี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รายการขออนุมัติเบิกเหลื่อมป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อกสารหลักฐานต่างๆ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ส่งขอกันเงินเหลื่อม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ได้รับอนุมัติให้กันเงินเหลื่อม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คุมงบประมาณราย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งบประมาณและการเงิน   </w:t>
      </w: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บริหารงบประมาณ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ารกันเงินเหลื่อมปี</w:t>
      </w:r>
      <w:r>
        <w:rPr>
          <w:rFonts w:cs="TH SarabunIT๙" w:ascii="TH SarabunIT๙" w:hAnsi="TH SarabunIT๙"/>
          <w:sz w:val="32"/>
          <w:szCs w:val="32"/>
        </w:rPr>
        <w:t xml:space="preserve">)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3</w:t>
      </w:r>
    </w:p>
    <w:tbl>
      <w:tblPr>
        <w:tblW w:w="15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3326"/>
        <w:gridCol w:w="1586"/>
        <w:gridCol w:w="949"/>
        <w:gridCol w:w="1977"/>
        <w:gridCol w:w="1792"/>
        <w:gridCol w:w="1965"/>
        <w:gridCol w:w="1553"/>
      </w:tblGrid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งาน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173355</wp:posOffset>
                      </wp:positionV>
                      <wp:extent cx="0" cy="3800475"/>
                      <wp:effectExtent l="38100" t="0" r="3810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0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13.65pt" to="73.5pt,312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ภายหลังจากได้รับอนุมัติให้กันเงินไว้เบิกเหลื่อมปีฯ จาก ผว</w:t>
            </w: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กทม</w:t>
            </w: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แล้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เลขที่หนังสือที่ ผ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ทม อนุมัติกันเงินฯ ในนระบ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ันทึกอนุมัติกันเงินฯ เฉพาะรายการที่ยังไม่ได้บันทึกกันเงินใน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การที่พิมพ์ตามแบบรายงานของ สง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ว้ หรือรายการที่ต้องบันทึกแก้ไขเปลี่ยนแปลงราย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เงิน ตามที่ ผ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นุมัต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ิมพ์ใบขอกันเงินฯ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รายใบขอกันเงินฯโดยให้เจ้าหน้าที่ลงนามและเสนอหัวหน้าหน่วยการคลัง ลงนา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สำเนาหนังสืออนุมัติให้กันเงินจาก ผว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แบบรายงานรายการที่ขออนมัติเบิกเหลื่อมปีให้ส่วนราชการที่เกี่ยวข้อ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กันเงินไว้เบิกเหลื่อมปีเป็นไปตามระเบียบและแนวทางที่กำหนด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เ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ก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รายการของ   สง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บขอกันเงิน แบบ ก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ส่งขอกันเงินเหลื่อม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ได้รับอนุมัติให้กันเงินเหลื่อม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งบประมาณและการเงิ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บริหารงบ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ารกันเงินเหลื่อมปี</w:t>
      </w:r>
      <w:r>
        <w:rPr>
          <w:rFonts w:cs="TH SarabunIT๙" w:ascii="TH SarabunIT๙" w:hAnsi="TH SarabunIT๙"/>
          <w:sz w:val="32"/>
          <w:szCs w:val="32"/>
        </w:rPr>
        <w:t xml:space="preserve">)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3</w:t>
      </w:r>
    </w:p>
    <w:tbl>
      <w:tblPr>
        <w:tblW w:w="15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3312"/>
        <w:gridCol w:w="1497"/>
        <w:gridCol w:w="875"/>
        <w:gridCol w:w="1969"/>
        <w:gridCol w:w="1787"/>
        <w:gridCol w:w="1958"/>
        <w:gridCol w:w="1552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งาน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106680</wp:posOffset>
                      </wp:positionV>
                      <wp:extent cx="0" cy="3686175"/>
                      <wp:effectExtent l="38100" t="0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8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8.4pt" to="73.5pt,298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ภายในวันสุดท้ายของปี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รายการกันเงินในระบ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งบประมาณ กับรายละเอียดสรุปรายการกันเงินฯ ของทุกส่วนราชการ และหนังสือที่       ผ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นุมัติกันเงิน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ิมพ์แบบสรุปรายการกันเงินฯ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นอหัวหน้าหน่วยการคลังและหัวหน้าหน่วยงานลงน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นฉบับเก็บไว้ที่หน่วย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 xml:space="preserve">ตั้งแต่วันที่ </w:t>
            </w: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ตุลาคมของปีงบประมาณถัดไป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สำเนาแบบ 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แบบ 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้ส่วนราชการที่เกี่ยวข้อ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สำเนาแบบ 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้กองการเง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น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กันเงินไว้เบิกเหลื่อมปีเป็นไปตามระเบียบและแนวทางที่กำหนด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ข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รายการของ   สง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ข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ส่งขอกันเงินเหลื่อม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ได้รับอนุมัติให้กันเงินเหลื่อม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คุมงบประมาณราย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งบประมาณและการเงิ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บริหารงบ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ารกันเงินเหลื่อมปี</w:t>
      </w:r>
      <w:r>
        <w:rPr>
          <w:rFonts w:cs="TH SarabunIT๙" w:ascii="TH SarabunIT๙" w:hAnsi="TH SarabunIT๙"/>
          <w:sz w:val="32"/>
          <w:szCs w:val="32"/>
        </w:rPr>
        <w:t xml:space="preserve">)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3</w:t>
      </w:r>
    </w:p>
    <w:tbl>
      <w:tblPr>
        <w:tblW w:w="15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3304"/>
        <w:gridCol w:w="1485"/>
        <w:gridCol w:w="874"/>
        <w:gridCol w:w="1965"/>
        <w:gridCol w:w="1784"/>
        <w:gridCol w:w="1955"/>
        <w:gridCol w:w="1551"/>
      </w:tblGrid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งาน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44780</wp:posOffset>
                      </wp:positionV>
                      <wp:extent cx="1644015" cy="1300480"/>
                      <wp:effectExtent l="0" t="0" r="0" b="0"/>
                      <wp:wrapNone/>
                      <wp:docPr id="4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4015" cy="1300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กันเงินไว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บิกเหลื่อมป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รณีไม่ได้ก่อหนี้ผูกพั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ผว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ทม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อนุมัติให้กันเงิน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>เมื่อก่อหนี้ผูกพันแล้ว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9.45pt;height:102.4pt;mso-wrap-distance-left:9.05pt;mso-wrap-distance-right:9.05pt;mso-wrap-distance-top:0pt;mso-wrap-distance-bottom:0pt;margin-top:11.4pt;mso-position-vertical-relative:text;margin-left: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กันเงินไว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บิกเหลื่อมป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รณีไม่ได้ก่อหนี้ผูกพั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ว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ท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อนุมัติให้กันเงิ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เมื่อก่อหนี้ผูกพันแล้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119380</wp:posOffset>
                      </wp:positionV>
                      <wp:extent cx="0" cy="3315335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1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9.4pt" to="73.5pt,270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 xml:space="preserve">ตุลาคม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 xml:space="preserve"> มีนาคม</w:t>
            </w: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  <w:t>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ส่วนราชการบันทึกข้อมูลสัญญาจัดซื้อจัดจ้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สั่ง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้าง ซึ่งลงนามเรียบร้อยแล้วในระบบงานจัด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จ้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เช่า โดยเลือกงบประมาณรายการกันเงินฯแบบไม่มีหนี้ผูกพั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องระบุเลขที่ใบขอกันเงินให้ถูกต้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จัดสั่งเอกสารประกอบได้แก่ สำเนาสัญญ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สั่ง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่งจ้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ตกลงฯลฯ ให้หน่วย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รวจสอบรายการกันเงินฯแบบไม่ก่อหนี้ผูกพันที่ได้ก่อหนี้ใหม่ใน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งบประมาณกับรายละเอียดสำเนาสัญญ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สั่ง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สั่งจ้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ตกลง ฯลฯ ของทุกส่วนราช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มพ์รายงานการกันเงินไว้เบิกเหลื่อมปีงบประมาณ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หนี้ผูกพันใหม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ึ่งจะแสดงรายการกันเงินฯ แบบไม่ก่อหนี้ผูกพันที่มีการลงนามในสัญญาและบันทึกข้อมูลสัญญา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ียบร้อยแล้ว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น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กันเงินไว้เบิกเหลื่อมปีเป็นไปตามระเบียบและแนวทางที่กำหนด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 xml:space="preserve">ระบบ </w:t>
            </w:r>
            <w:r>
              <w:rPr>
                <w:rFonts w:cs="TH SarabunIT๙" w:ascii="TH SarabunIT๙" w:hAnsi="TH SarabunIT๙"/>
              </w:rPr>
              <w:t xml:space="preserve">MIS </w:t>
            </w:r>
            <w:r>
              <w:rPr>
                <w:rFonts w:ascii="TH SarabunIT๙" w:hAnsi="TH SarabunIT๙" w:cs="TH SarabunIT๙"/>
              </w:rPr>
              <w:t>กำหนดให้เบิกจ่ายได้จนถึงวันทำการสุดท้านของปีงบประมา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คุมงบประมาณราย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งบประมาณและการเงิ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บริหารงบ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ารกันเงินเหลื่อมปี</w:t>
      </w:r>
      <w:r>
        <w:rPr>
          <w:rFonts w:cs="TH SarabunIT๙" w:ascii="TH SarabunIT๙" w:hAnsi="TH SarabunIT๙"/>
          <w:sz w:val="32"/>
          <w:szCs w:val="32"/>
        </w:rPr>
        <w:t xml:space="preserve">)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3</w:t>
      </w:r>
    </w:p>
    <w:tbl>
      <w:tblPr>
        <w:tblW w:w="15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3283"/>
        <w:gridCol w:w="1522"/>
        <w:gridCol w:w="809"/>
        <w:gridCol w:w="1955"/>
        <w:gridCol w:w="1777"/>
        <w:gridCol w:w="1946"/>
        <w:gridCol w:w="1549"/>
      </w:tblGrid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งาน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44780</wp:posOffset>
                      </wp:positionV>
                      <wp:extent cx="1644015" cy="1581150"/>
                      <wp:effectExtent l="0" t="0" r="0" b="0"/>
                      <wp:wrapNone/>
                      <wp:docPr id="4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4015" cy="1581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ขยายเวลาเบิกจ่าย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งิน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หลื่อมป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รณีไม่ได้ก่อหนี้ผูกพั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ผว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ทม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อนุมัติให้กันเงิน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ไม่สามารก่อหนี้ผูกพันได้ภายในวันที่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31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>มีนาคม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  <w:u w:val="single"/>
                                    </w:rPr>
                                    <w:t>...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9.45pt;height:124.5pt;mso-wrap-distance-left:9.05pt;mso-wrap-distance-right:9.05pt;mso-wrap-distance-top:0pt;mso-wrap-distance-bottom:0pt;margin-top:11.4pt;mso-position-vertical-relative:text;margin-left: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ขยายเวลาเบิกจ่าย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งิ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หลื่อมป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รณีไม่ได้ก่อหนี้ผูกพั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ว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ท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อนุมัติให้กันเงิ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ไม่สามารก่อหนี้ผูกพันได้ภายในวัน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u w:val="single"/>
                              </w:rPr>
                              <w:t xml:space="preserve">31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มีนาค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u w:val="single"/>
                              </w:rPr>
                              <w:t>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41275</wp:posOffset>
                      </wp:positionV>
                      <wp:extent cx="0" cy="2934335"/>
                      <wp:effectExtent l="38100" t="0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3.25pt" to="73.5pt,23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ภายในเดือร มีนาคม</w:t>
            </w: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  <w:t>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จ้งส่วนราชการจัดทำสรุปรายการขยายเวลาเบิกจ่ายเงินกันไว้เบิกเหลื่อมป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บบ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การขยายเวลาเบิกจ่ายเงินกันฯในระบ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งบประมา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ดึงข้อมูลจากเลขที่ใบขอกันเงินฯตามแบบ 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บันทึกวันที่ขอขยาย จำนวนและเหตุผลความจำเป็นที่ขอขย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รายการขยายเวลาเบิกจ่ายเงินกันฯในระบบกับรายละเอียดสรุปรายการขยายเวลาเบิกจ่ายเงินกันของทุกส่วนราช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มพ์แบบสรุปขอขยายเวลาเบิกจ่ายเงินกันเหลื่อมปี งบปมาณปี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เบิกจ่ายในปีงบประมาณ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นอหัวหน้าหน่วยการคลังและหัวหน้าหน่วยงานลงนาม</w:t>
            </w:r>
          </w:p>
          <w:p>
            <w:pPr>
              <w:pStyle w:val="Normal"/>
              <w:rPr>
                <w:rFonts w:ascii="TH SarabunIT๙" w:hAnsi="TH SarabunIT๙" w:cs="TH SarabunIT๙"/>
                <w:u w:val="single"/>
              </w:rPr>
            </w:pPr>
            <w:r>
              <w:rPr>
                <w:rFonts w:ascii="TH SarabunIT๙" w:hAnsi="TH SarabunIT๙" w:cs="TH SarabunIT๙"/>
                <w:u w:val="single"/>
              </w:rPr>
              <w:t xml:space="preserve">ประมาณ </w:t>
            </w:r>
            <w:r>
              <w:rPr>
                <w:rFonts w:cs="TH SarabunIT๙" w:ascii="TH SarabunIT๙" w:hAnsi="TH SarabunIT๙"/>
                <w:u w:val="single"/>
              </w:rPr>
              <w:t xml:space="preserve">15 </w:t>
            </w:r>
            <w:r>
              <w:rPr>
                <w:rFonts w:ascii="TH SarabunIT๙" w:hAnsi="TH SarabunIT๙" w:cs="TH SarabunIT๙"/>
                <w:u w:val="single"/>
              </w:rPr>
              <w:t>วันทำการก่อสิ้นเดือนมีนาค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หนังสือพร้อมแนบแบบ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ฉบับส่ง กองการเงิน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จ้า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0"/>
                <w:sz w:val="30"/>
                <w:szCs w:val="30"/>
              </w:rPr>
              <w:t>กลุ่มงานการค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การคลัง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น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กันเงินไว้เบิกเหลื่อมปีเป็นไปตามระเบียบและแนวทางที่กำหนด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อกสาร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ท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สรุปขอขยายเวลาเบิกจ่ายเงิ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 xml:space="preserve">ระบบ </w:t>
            </w:r>
            <w:r>
              <w:rPr>
                <w:rFonts w:cs="TH SarabunIT๙" w:ascii="TH SarabunIT๙" w:hAnsi="TH SarabunIT๙"/>
              </w:rPr>
              <w:t xml:space="preserve">MIS </w:t>
            </w:r>
            <w:r>
              <w:rPr>
                <w:rFonts w:ascii="TH SarabunIT๙" w:hAnsi="TH SarabunIT๙" w:cs="TH SarabunIT๙"/>
              </w:rPr>
              <w:t>กำหนดให้เบิกจ่ายได้จนถึงวันทำการสุดท้านของปีงบประมา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คุมงบประมาณราย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งบประมาณและการเงิ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บริหารงบ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การกันเงินเหลื่อมปี</w:t>
      </w:r>
      <w:r>
        <w:rPr>
          <w:rFonts w:cs="TH SarabunIT๙" w:ascii="TH SarabunIT๙" w:hAnsi="TH SarabunIT๙"/>
        </w:rPr>
        <w:t xml:space="preserve">)                                </w:t>
      </w:r>
      <w:r>
        <w:rPr>
          <w:rFonts w:ascii="TH SarabunIT๙" w:hAnsi="TH SarabunIT๙" w:cs="TH SarabunIT๙"/>
        </w:rPr>
        <w:t xml:space="preserve">ตารางที่ </w:t>
      </w:r>
      <w:r>
        <w:rPr>
          <w:rFonts w:cs="TH SarabunIT๙" w:ascii="TH SarabunIT๙" w:hAnsi="TH SarabunIT๙"/>
        </w:rPr>
        <w:t>3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5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308"/>
        <w:gridCol w:w="1695"/>
        <w:gridCol w:w="946"/>
        <w:gridCol w:w="1967"/>
        <w:gridCol w:w="1785"/>
        <w:gridCol w:w="1600"/>
        <w:gridCol w:w="1551"/>
      </w:tblGrid>
      <w:tr>
        <w:trPr>
          <w:trHeight w:val="841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งาน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88900</wp:posOffset>
                      </wp:positionV>
                      <wp:extent cx="0" cy="882015"/>
                      <wp:effectExtent l="38735" t="0" r="381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8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3pt,7pt" to="70.3pt,76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94615</wp:posOffset>
                      </wp:positionV>
                      <wp:extent cx="1644015" cy="1581150"/>
                      <wp:effectExtent l="0" t="0" r="0" b="0"/>
                      <wp:wrapNone/>
                      <wp:docPr id="5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4015" cy="1581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ขยายเวลาเบิกจ่ายเงิ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หลื่อมป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รณีไม่ได้ก่อหนี้ผูกพั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ผว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ทม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อนุมัติให้กันเงิน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ไม่สามารก่อหนี้ผูกพันได้ภายหลังวันที่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31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>มีนาคม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  <w:u w:val="single"/>
                                    </w:rPr>
                                    <w:t>...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9.45pt;height:124.5pt;mso-wrap-distance-left:9.05pt;mso-wrap-distance-right:9.05pt;mso-wrap-distance-top:0pt;mso-wrap-distance-bottom:0pt;margin-top:7.45pt;mso-position-vertical-relative:text;margin-left: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ขยายเวลาเบิกจ่ายเงิ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หลื่อมป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รณีไม่ได้ก่อหนี้ผูกพั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ว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ท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อนุมัติให้กันเงิ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ไม่สามารก่อหนี้ผูกพันได้ภายหลังวัน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u w:val="single"/>
                              </w:rPr>
                              <w:t xml:space="preserve">31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มีนาค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u w:val="single"/>
                              </w:rPr>
                              <w:t>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134620</wp:posOffset>
                      </wp:positionV>
                      <wp:extent cx="0" cy="1790700"/>
                      <wp:effectExtent l="38100" t="0" r="38735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3pt,10.6pt" to="70.3pt,151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00200" cy="914400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914400"/>
                                <a:chOff x="0" y="0"/>
                                <a:chExt cx="1600200" cy="914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6pt;height:72pt" coordorigin="0,0" coordsize="2520,1440">
                      <v:rect id="shape_0" stroked="f" o:allowincell="t" style="position:absolute;left:0;top:0;width:251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ต้นฉบับแบบ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กองการเงินเสนอ ผ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นมัติให้ขยายเวลากันเงินฯแล้ว จัดทำสำเนาส่งส่วนราชการที่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 xml:space="preserve">เดือนเมาษาย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 xml:space="preserve"> กันยาย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จ้งส่วนราชการจัดทำสรุปรายการขยายเวลาเบิกจ่ายเงินกันไว้เบิกเหลื่อมป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บบ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พร้อมเอกสารประกอบได้แก่ สำเนาสัญญ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สั่ง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สั่งจ้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ตกลง ฯลฯ ให้หน่วยการคลังตรวจสอ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รายการขยายเวลาเบิกจ่ายเงินกันฯที่ได้ก่อหนี้ผูกพันใหม่ในระบ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งานงบประมาณกับสำเนาสัญญ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สั่ง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สั่งจ้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ตกลง ฯล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มพ์รายงานการขยายเวลาเบิกจ่ายเงินกันเหลื่อมปี 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..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เบิกจ่ายในปีงบประมาณ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หนี้ผูกพันใหม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ฝ่ายการคลั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ฝ่ายย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อ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ฝ่าย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ฝ่าย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เอกส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รายงานขยายเวลาเบิกจ่ายเงินเหลื่อมปี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รายงานขยายเวลาเบิกจ่ายเงินเหลื่อมปี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</w:t>
            </w:r>
          </w:p>
          <w:p>
            <w:pPr>
              <w:pStyle w:val="Normal"/>
              <w:ind w:left="3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อกสารหลักฐานต่าง ๆ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ะบบ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MIS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ะเปลี่ยนสถานะการขยายเวลาเบิกจ่ายเงินกันฯ จากไม่ก่อหนี้ผูกันเป็นก่อหนี้ผูกพ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นังสือรับการอนุมัติให้ขยายเวลา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ะเบียนคุม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นังสือแจ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ุ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งบประมาณและการเงิ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ควบคุมงบประมาณ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</w:t>
      </w:r>
      <w:r>
        <w:rPr>
          <w:rFonts w:ascii="TH SarabunIT๙" w:hAnsi="TH SarabunIT๙" w:cs="TH SarabunIT๙"/>
        </w:rPr>
        <w:t xml:space="preserve"> ตารางที่ </w:t>
      </w:r>
      <w:r>
        <w:rPr>
          <w:rFonts w:cs="TH SarabunIT๙" w:ascii="TH SarabunIT๙" w:hAnsi="TH SarabunIT๙"/>
        </w:rPr>
        <w:t>3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6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3328"/>
        <w:gridCol w:w="1580"/>
        <w:gridCol w:w="1083"/>
        <w:gridCol w:w="1985"/>
        <w:gridCol w:w="1793"/>
        <w:gridCol w:w="1967"/>
        <w:gridCol w:w="1553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งาน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8415</wp:posOffset>
                      </wp:positionV>
                      <wp:extent cx="1711960" cy="1195705"/>
                      <wp:effectExtent l="5080" t="5715" r="571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800" cy="119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การควบคุ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งบประมา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ายจ่าย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9pt;margin-top:1.45pt;width:134.75pt;height:94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ารควบคุ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งบประมา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ายจ่าย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ื่อมีการจัดทำใบขอเบิกตาม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จะควบคุมงบประมาณโดยอัตโนมัติ มีการหักงบประมาณเมื่อมีการเบิกจ่ายและมีการส่งคื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รวจสอบงบประมาณจาก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เป็นปัจจุบัน เพื่อให้ทราบยอดเงินคงเหลือ สถานะขอฎีกาที่เบิกจ่ายว่าได้เบิกและจ่ายเมื่อใด เงินงบประมาณคงเหลือ ณ ปัจจุบันเป็นอย่างไ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บคุมการใช้จ่ายงบประมาณให้เป็นไปตามข้อบัญญัติงบประมาณ ระเบียบ กฎหมาย คำสั่ง และวิธีปฏิบัติที่เกี่ยวข้องและให้เป็นไปตามตัวชี้วัด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ทุกฝ่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วันที่มีฎีกาเบิก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ลงทะเบียนควบคุมฎีกาการเบิกจ่ายเงินงบประมาณครบทุกฎีก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30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0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คุมงบประมาณราย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eastAsia="AngsanaUPC"/>
        </w:rPr>
        <w:t xml:space="preserve">                      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งบประมาณและการเงิ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3.   </w:t>
      </w:r>
      <w:r>
        <w:rPr>
          <w:rFonts w:ascii="TH SarabunIT๙" w:hAnsi="TH SarabunIT๙" w:cs="TH SarabunIT๙"/>
          <w:sz w:val="32"/>
          <w:sz w:val="32"/>
          <w:szCs w:val="32"/>
        </w:rPr>
        <w:t>การติดตามและประเมินผล</w:t>
      </w:r>
      <w:r>
        <w:rPr/>
        <w:t xml:space="preserve">                                                                </w:t>
      </w:r>
      <w:r>
        <w:rPr/>
        <w:t xml:space="preserve">ตารางที่ </w:t>
      </w:r>
      <w:r>
        <w:rPr/>
        <w:t>3</w:t>
      </w:r>
    </w:p>
    <w:p>
      <w:pPr>
        <w:pStyle w:val="Normal"/>
        <w:ind w:left="360" w:hanging="0"/>
        <w:jc w:val="center"/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tbl>
      <w:tblPr>
        <w:tblW w:w="16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3352"/>
        <w:gridCol w:w="1546"/>
        <w:gridCol w:w="1016"/>
        <w:gridCol w:w="1989"/>
        <w:gridCol w:w="1797"/>
        <w:gridCol w:w="1972"/>
        <w:gridCol w:w="1554"/>
      </w:tblGrid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งาน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5715</wp:posOffset>
                      </wp:positionV>
                      <wp:extent cx="1711960" cy="685800"/>
                      <wp:effectExtent l="5080" t="5080" r="5715" b="18796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การติดตามแล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ประเมินผ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9pt;margin-top:0.45pt;width:134.7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ารติดตามแล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ประเมินผ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3175</wp:posOffset>
                      </wp:positionV>
                      <wp:extent cx="1270" cy="603250"/>
                      <wp:effectExtent l="37465" t="635" r="381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03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05pt;margin-top:0.25pt;width:0.05pt;height:47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74930</wp:posOffset>
                      </wp:positionV>
                      <wp:extent cx="1711960" cy="1320800"/>
                      <wp:effectExtent l="5080" t="5080" r="5715" b="48069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800" cy="132084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ngsanaUPC" w:hAnsi="AngsanaUPC" w:eastAsia="Times New Roman" w:cs="AngsanaUPC"/>
                                      <w:color w:val="auto"/>
                                      <w:lang w:val="en-US" w:bidi="th-TH"/>
                                    </w:rPr>
                                    <w:t>-ทะเบียนคุมงบประมา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ngsanaUPC" w:hAnsi="AngsanaUPC" w:eastAsia="Times New Roman" w:cs="AngsanaUPC"/>
                                      <w:color w:val="auto"/>
                                      <w:lang w:val="en-US" w:bidi="th-TH"/>
                                    </w:rPr>
                                    <w:t>แบบ ง.401,402,40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ngsanaUPC" w:hAnsi="AngsanaUPC" w:eastAsia="Times New Roman" w:cs="AngsanaUPC"/>
                                      <w:color w:val="auto"/>
                                      <w:lang w:val="en-US" w:bidi="th-TH"/>
                                    </w:rPr>
                                    <w:t>หนังสือแจ้วหน่วยงา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9pt;margin-top:5.9pt;width:134.75pt;height:103.9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-ทะเบียนคุมงบประมา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แบบ ง.401,402,4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หนังสือแจ้วหน่วยงา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179705</wp:posOffset>
                      </wp:positionV>
                      <wp:extent cx="1270" cy="474980"/>
                      <wp:effectExtent l="37465" t="635" r="381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75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05pt;margin-top:14.15pt;width:0.05pt;height:37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185420</wp:posOffset>
                      </wp:positionV>
                      <wp:extent cx="1430020" cy="1146810"/>
                      <wp:effectExtent l="0" t="0" r="0" b="0"/>
                      <wp:wrapNone/>
                      <wp:docPr id="6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0020" cy="1146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เสนอผอ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สนนลงนา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</w:rPr>
                                    <w:t>รายงานสำนักงบประมาณและปลัด กทม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Calibri" w:hAnsi="Calibri" w:cs="Calibri"/>
                                    </w:rPr>
                                    <w:t>ทรา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6pt;height:90.3pt;mso-wrap-distance-left:9.05pt;mso-wrap-distance-right:9.05pt;mso-wrap-distance-top:0pt;mso-wrap-distance-bottom:0pt;margin-top:14.6pt;mso-position-vertical-relative:text;margin-left:1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เสนอผอ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สนนลงนา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ascii="Calibri" w:hAnsi="Calibri" w:cs="Calibri"/>
                              </w:rPr>
                              <w:t>รายงานสำนักงบประมาณและปลัด กทม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.</w:t>
                            </w:r>
                            <w:r>
                              <w:rPr>
                                <w:rFonts w:ascii="Calibri" w:hAnsi="Calibri" w:cs="Calibri"/>
                              </w:rPr>
                              <w:t>ทรา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รายงานการใช้จ่ายเงินตาม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หน่วยงานทราบและพิจารณา เพื่อเร่งรัดการใช้จ่ายให้เป็นไปตามตัวชี้วัดที่กรุงเทพมหานครกำหนด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เดือน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ติดตามผลการเบิกจ่ายงบประมาณอย่างน้อย เดือนละ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ตามผลการก่อหนี้ผูกพันอย่างน้อยเดือนล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401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40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40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การงานใช้จ่าย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เสนอราย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eastAsia="TH SarabunIT๙" w:cs="Cordia New" w:ascii="Cordia New" w:hAnsi="Cordia New"/>
          <w:sz w:val="32"/>
          <w:szCs w:val="32"/>
        </w:rPr>
        <w:t xml:space="preserve">                                                                      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กระบวนการด้านงบประมาณและการเงิน               </w:t>
      </w:r>
      <w:r>
        <w:rPr>
          <w:rFonts w:cs="Cordia New" w:ascii="Cordia New" w:hAnsi="Cordia New"/>
          <w:sz w:val="32"/>
          <w:szCs w:val="32"/>
        </w:rPr>
        <w:t>5..</w:t>
      </w:r>
      <w:r>
        <w:rPr>
          <w:rFonts w:ascii="Cordia New" w:hAnsi="Cordia New" w:cs="Cordia New"/>
          <w:sz w:val="32"/>
          <w:sz w:val="32"/>
          <w:szCs w:val="32"/>
        </w:rPr>
        <w:t xml:space="preserve">การรับเงิน                                      ตารางที่ </w:t>
      </w:r>
      <w:r>
        <w:rPr>
          <w:rFonts w:cs="Cordia New" w:ascii="Cordia New" w:hAnsi="Cordia New"/>
          <w:sz w:val="32"/>
          <w:szCs w:val="32"/>
        </w:rPr>
        <w:t>3</w:t>
      </w:r>
    </w:p>
    <w:tbl>
      <w:tblPr>
        <w:tblW w:w="1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3368"/>
        <w:gridCol w:w="1652"/>
        <w:gridCol w:w="1094"/>
        <w:gridCol w:w="1997"/>
        <w:gridCol w:w="1809"/>
        <w:gridCol w:w="1984"/>
        <w:gridCol w:w="1556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860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31750</wp:posOffset>
                      </wp:positionV>
                      <wp:extent cx="1454150" cy="45593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040" cy="45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ับเงิ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6pt;margin-top:2.5pt;width:114.45pt;height:35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ับเงิ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890905</wp:posOffset>
                      </wp:positionH>
                      <wp:positionV relativeFrom="paragraph">
                        <wp:posOffset>76200</wp:posOffset>
                      </wp:positionV>
                      <wp:extent cx="9525" cy="194310"/>
                      <wp:effectExtent l="34925" t="635" r="32385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6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15pt,6pt" to="70.85pt,21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80645</wp:posOffset>
                      </wp:positionV>
                      <wp:extent cx="1728470" cy="389890"/>
                      <wp:effectExtent l="0" t="0" r="0" b="0"/>
                      <wp:wrapNone/>
                      <wp:docPr id="6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8470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พิมพ์ใบเสร็จรับเงิ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1pt;height:30.7pt;mso-wrap-distance-left:9.05pt;mso-wrap-distance-right:9.05pt;mso-wrap-distance-top:0pt;mso-wrap-distance-bottom:0pt;margin-top:6.35pt;mso-position-vertical-relative:text;margin-left:-2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พิมพ์ใบเสร็จรับเงิ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878205</wp:posOffset>
                      </wp:positionH>
                      <wp:positionV relativeFrom="paragraph">
                        <wp:posOffset>44450</wp:posOffset>
                      </wp:positionV>
                      <wp:extent cx="0" cy="276225"/>
                      <wp:effectExtent l="38100" t="0" r="3810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15pt,3.5pt" to="69.15pt,2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71120</wp:posOffset>
                      </wp:positionV>
                      <wp:extent cx="1728470" cy="389890"/>
                      <wp:effectExtent l="0" t="0" r="0" b="0"/>
                      <wp:wrapNone/>
                      <wp:docPr id="6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8470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พิมพ์ใบเปย์อิ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1pt;height:30.7pt;mso-wrap-distance-left:9.05pt;mso-wrap-distance-right:9.05pt;mso-wrap-distance-top:0pt;mso-wrap-distance-bottom:0pt;margin-top:5.6pt;mso-position-vertical-relative:text;margin-left:0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พิมพ์ใบเปย์อิ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887730</wp:posOffset>
                      </wp:positionH>
                      <wp:positionV relativeFrom="paragraph">
                        <wp:posOffset>13970</wp:posOffset>
                      </wp:positionV>
                      <wp:extent cx="3810" cy="219710"/>
                      <wp:effectExtent l="36830" t="635" r="36195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9pt,1.1pt" to="70.15pt,18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1430</wp:posOffset>
                      </wp:positionV>
                      <wp:extent cx="1728470" cy="589915"/>
                      <wp:effectExtent l="0" t="0" r="0" b="0"/>
                      <wp:wrapNone/>
                      <wp:docPr id="6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8470" cy="589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พิมพ์ใบสรุปการรับเงินประจำวั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1pt;height:46.45pt;mso-wrap-distance-left:9.05pt;mso-wrap-distance-right:9.05pt;mso-wrap-distance-top:0pt;mso-wrap-distance-bottom:0pt;margin-top:0.9pt;mso-position-vertical-relative:text;margin-left:-2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พิมพ์ใบสรุปการรับเงินประจำวั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878205</wp:posOffset>
                      </wp:positionH>
                      <wp:positionV relativeFrom="paragraph">
                        <wp:posOffset>161290</wp:posOffset>
                      </wp:positionV>
                      <wp:extent cx="3810" cy="219710"/>
                      <wp:effectExtent l="36830" t="635" r="3619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15pt,12.7pt" to="69.4pt,29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60655</wp:posOffset>
                      </wp:positionV>
                      <wp:extent cx="1728470" cy="856615"/>
                      <wp:effectExtent l="0" t="0" r="0" b="0"/>
                      <wp:wrapNone/>
                      <wp:docPr id="6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8470" cy="856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เสนอหัวหน้ากลุ่มงานการคลังลงนามและหัวหน้าหน่วยงานผู้รับฝา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1pt;height:67.45pt;mso-wrap-distance-left:9.05pt;mso-wrap-distance-right:9.05pt;mso-wrap-distance-top:0pt;mso-wrap-distance-bottom:0pt;margin-top:12.65pt;mso-position-vertical-relative:text;margin-left:-2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เสนอหัวหน้ากลุ่มงานการคลังลงนามและหัวหน้าหน่วยงานผู้รับฝา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59155</wp:posOffset>
                      </wp:positionH>
                      <wp:positionV relativeFrom="paragraph">
                        <wp:posOffset>99060</wp:posOffset>
                      </wp:positionV>
                      <wp:extent cx="0" cy="185420"/>
                      <wp:effectExtent l="38100" t="0" r="3810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65pt,7.8pt" to="67.65pt,22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59690</wp:posOffset>
                      </wp:positionV>
                      <wp:extent cx="1644650" cy="1064260"/>
                      <wp:effectExtent l="5080" t="5080" r="5715" b="55689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06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พิมพ์รายงานยอดเงินที่เก็บรักษาประจำวัน และรายงานยอดเงินเซ็นรับ-จ่าย คงเหลือและนำฝากธนาค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4.7pt;width:129.45pt;height:83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พิมพ์รายงานยอดเงินที่เก็บรักษาประจำวัน และรายงานยอดเงินเซ็นรับ-จ่าย คงเหลือและนำฝากธนาคา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ับ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เงินทุกประเภท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งินสด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ช็ค และเงินโอนทางบัญชี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)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ช่น ค่าขายแบบ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งินค้ำประกันซอง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เงินค้ำประกันสัญญา และค่าเงินค่าเคราะห์ ฯลฯโดยระบบ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MIS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ลงระบบ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MIS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และออกใบเสร็จรับเงิน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pacing w:val="-1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pacing w:val="-10"/>
                <w:sz w:val="26"/>
                <w:sz w:val="26"/>
                <w:szCs w:val="26"/>
              </w:rPr>
              <w:t>ยืนยันรายการรับเงินเพื่อนำฝาก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ันทึกการนำเงินฝาก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ยืนยันการนำเงินฝาก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ดพิมพ์ใบเปย์อิน เพื่อนำเงินฝาก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มวลผลการนำส่งเงินประจำวัน จัดทำใบนำส่งเงินส่งกองการเงิน สำนัก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ดพิมพ์ใบสรุปการรับเงินประจำวันและพิมพ์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ใบสรุปการรับเงินประจำวัน นำฝากธนาคาร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ใบสรุปการรับเงินย่อย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ใบนำฝากนอกงบประมาณ รายงานบัญชีเงินฝาก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สนอหัวหน้ากลุ่มงานการคลังและหัวหน้าหน่วยงานผู้รับฝากใบสรุปการรับเงินประจำวันและใบสรุปการรับเงินประจำวันที่นำฝากธนาคาร ใบนำฝากเงินนอกงบประมาณพร้อมแนบสำเนาใบเปย์อ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ดพิมพ์รายงานยอดเงินที่เก็บรักษาประจำ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และรายงานยอดเงินรับ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่าย คงเหลือและนำฝากธนาคาร เสนอคณะกรรมการรักษา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งนามและนำเสนอผู้มีอำนาจลงนามเพื่อทราบ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น้าที่กลุ่มงาน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น้าที่กลุ่มงาน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น้าที่กลุ่มงาน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น้าที่กลุ่มงาน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น้าที่กลุ่มงาน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น้าที่กลุ่มงานการคลั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ับเงินภายในเวลา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18"/>
                <w:szCs w:val="18"/>
              </w:rPr>
            </w:pPr>
            <w:r>
              <w:rPr>
                <w:rFonts w:cs="TH SarabunIT๙" w:ascii="TH SarabunIT๙" w:hAnsi="TH SarabunIT๙"/>
                <w:sz w:val="18"/>
                <w:szCs w:val="1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ลงข้อมูลในระบบ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MIS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นำฝากเงิน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รงตามประเภทบัญชี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ิมพ์ใบสรุปฯ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สนอลงนามในวันรุ่งขึ้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สนอลงน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ในวันรุ่งขึ้น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รวจนับจำนวน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รบตามรายการที่นำส่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ิมพ์ใบเสร็จรับ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ุกครั้งที่มีการรับ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นำส่งเงินฝากธนาคารภายในวันที่รับ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ู้นำส่งเงินลงน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ู้รับเงินลงน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ัวหน้ากลุ่มงานการคลังลงนามและหัวหน้าหน่วยงานผู้รับฝาก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ณะกรรมการรักษาเงินลงนามครบถ้ว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งานรายละเอียดใบ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คัญประกอบงบเดือน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ะเบียบ กท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่าด้วยการรับ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ศ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2555</w:t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/>
      <w:ind w:right="-181" w:hanging="0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00"/>
      <w:ind w:right="-108" w:hanging="0"/>
      <w:outlineLvl w:val="2"/>
    </w:pPr>
    <w:rPr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20"/>
      <w:ind w:right="-108" w:hanging="0"/>
      <w:outlineLvl w:val="3"/>
    </w:pPr>
    <w:rPr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ind w:right="176" w:hanging="0"/>
      <w:outlineLvl w:val="4"/>
    </w:pPr>
    <w:rPr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23" w:hanging="0"/>
      <w:outlineLvl w:val="5"/>
    </w:pPr>
    <w:rPr>
      <w:b/>
      <w:bCs/>
      <w:sz w:val="36"/>
      <w:szCs w:val="3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23" w:hanging="0"/>
      <w:jc w:val="both"/>
      <w:outlineLvl w:val="6"/>
    </w:pPr>
    <w:rPr>
      <w:sz w:val="32"/>
      <w:szCs w:val="32"/>
      <w:lang w:val="en-US"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-223" w:hanging="0"/>
      <w:jc w:val="both"/>
      <w:outlineLvl w:val="7"/>
    </w:pPr>
    <w:rPr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23" w:firstLine="720"/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>
      <w:rFonts w:ascii="AngsanaUPC" w:hAnsi="AngsanaUPC" w:eastAsia="Times New Roman" w:cs="Angsan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H SarabunIT๙" w:hAnsi="TH SarabunIT๙" w:eastAsia="Times New Roman" w:cs="TH SarabunIT๙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IT๙" w:hAnsi="TH SarabunIT๙" w:eastAsia="Times New Roman" w:cs="TH SarabunIT๙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UPC" w:hAnsi="AngsanaUPC" w:eastAsia="Times New Roman" w:cs="AngsanaUP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UPC" w:hAnsi="AngsanaUPC" w:eastAsia="Times New Roman" w:cs="AngsanaUP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UPC" w:hAnsi="AngsanaUPC" w:eastAsia="Times New Roman" w:cs="AngsanaUP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CordiaUPC" w:hAnsi="CordiaUPC" w:cs="CordiaUP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3" w:hanging="0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UPC" w:hAnsi="CordiaUPC" w:cs="CordiaUPC"/>
      <w:sz w:val="20"/>
      <w:szCs w:val="20"/>
      <w:lang w:val="en-US" w:eastAsia="en-US" w:bidi="th-TH"/>
    </w:rPr>
  </w:style>
  <w:style w:type="paragraph" w:styleId="TextBodyIndent">
    <w:name w:val="Body Text Indent"/>
    <w:basedOn w:val="Normal"/>
    <w:pPr>
      <w:ind w:firstLine="1418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firstLine="1440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ind w:firstLine="1440"/>
      <w:jc w:val="both"/>
    </w:pPr>
    <w:rPr>
      <w:sz w:val="32"/>
      <w:szCs w:val="32"/>
      <w:lang w:bidi="th-TH"/>
    </w:rPr>
  </w:style>
  <w:style w:type="paragraph" w:styleId="BodyText2">
    <w:name w:val="Body Text 2"/>
    <w:basedOn w:val="Normal"/>
    <w:qFormat/>
    <w:pPr>
      <w:spacing w:lineRule="exact" w:line="400"/>
      <w:ind w:right="59" w:hanging="0"/>
    </w:pPr>
    <w:rPr>
      <w:b/>
      <w:bCs/>
      <w:sz w:val="32"/>
      <w:szCs w:val="32"/>
      <w:lang w:bidi="th-TH"/>
    </w:rPr>
  </w:style>
  <w:style w:type="paragraph" w:styleId="BodyText3">
    <w:name w:val="Body Text 3"/>
    <w:basedOn w:val="Normal"/>
    <w:qFormat/>
    <w:pPr>
      <w:spacing w:lineRule="exact" w:line="400"/>
      <w:ind w:right="-367" w:hanging="0"/>
    </w:pPr>
    <w:rPr>
      <w:b/>
      <w:bCs/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ศึกษา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9:44:00Z</dcterms:created>
  <dc:creator>bangkok2</dc:creator>
  <dc:description/>
  <cp:keywords/>
  <dc:language>en-US</dc:language>
  <cp:lastModifiedBy> </cp:lastModifiedBy>
  <cp:lastPrinted>2018-05-16T17:32:00Z</cp:lastPrinted>
  <dcterms:modified xsi:type="dcterms:W3CDTF">2018-05-16T10:41:00Z</dcterms:modified>
  <cp:revision>6</cp:revision>
  <dc:subject/>
  <dc:title>บันทึกข้อความ</dc:title>
</cp:coreProperties>
</file>